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7" w:type="dxa"/>
        <w:jc w:val="left"/>
        <w:tblInd w:w="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6"/>
        <w:gridCol w:w="738"/>
        <w:gridCol w:w="360"/>
        <w:gridCol w:w="540"/>
        <w:gridCol w:w="1440"/>
        <w:gridCol w:w="466"/>
        <w:gridCol w:w="1417"/>
      </w:tblGrid>
      <w:tr>
        <w:trPr>
          <w:trHeight w:val="993" w:hRule="atLeast"/>
        </w:trPr>
        <w:tc>
          <w:tcPr>
            <w:tcW w:w="10347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1.12.2025 № 86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79" w:hRule="atLeast"/>
        </w:trPr>
        <w:tc>
          <w:tcPr>
            <w:tcW w:w="10347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3.12.2024 № 23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10347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5 год</w:t>
            </w:r>
          </w:p>
        </w:tc>
      </w:tr>
      <w:tr>
        <w:trPr>
          <w:trHeight w:val="230" w:hRule="atLeast"/>
        </w:trPr>
        <w:tc>
          <w:tcPr>
            <w:tcW w:w="1034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678 8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8 807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2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2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708 088,0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320 586,1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98 9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598 511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46 463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0 6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915 843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915 843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13 615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013 615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2 228,4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2 228,4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04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04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04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04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 04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522 363,0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58 0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6 202 949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02 949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45 707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24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24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24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 933,0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8 933,0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45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2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2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6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13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13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2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6 433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3 566,7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9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79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5 6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инфраструктуры поддержки субъектов малого и среднего предпринимательств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1 S13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1 S13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1 S13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308 215,9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71 809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63 211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63 211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63 211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851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851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07 3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07 3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 3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01 995,2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88 253,0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13 230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06 902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06 902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06 902,5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056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056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3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3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3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3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3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5 022,4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5 022,4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5 022,4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875 022,4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5 022,4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10 233,1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8 644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 178 644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21 356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5 82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5 82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29 82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29 82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1 528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6 528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48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48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04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04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7 28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28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28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28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28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31 588,7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31 588,7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31 588,7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429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429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429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429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5 799 575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1 033 386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5 877 418,5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 381 803,5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9 772 349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183 844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183 844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183 844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7 7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7 7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7 70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10 250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50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50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9 453,9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9 453,9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9 453,9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9 453,9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 262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 262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 262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3 262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409 995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6 336 632,9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2 233,3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2 170,1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43 44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406 910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5 917,4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5 917,4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5 917,4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5 4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5 4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45 4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570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570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570 8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1 366,1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1 366,1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1 366,1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1 366,1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3 362,3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3 362,3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3 362,3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3 362,3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224 849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66 350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9 166 350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11 950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11 950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111 950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23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16 18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90 64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9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9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9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49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7 367 056,7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32 531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67 369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67 369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05 434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05 434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93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93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7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2 216,7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30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30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30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30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30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766 18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88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88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88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51 88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9 78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9 78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941 019,4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405 204,0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58 219,7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58 219,7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58 219,7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51 933,7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51 933,7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151 933,7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46 984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95 984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95 984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9 8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9 8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39 856,3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292 520,7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203 986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445 549,9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74 472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0 211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0 211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0 211,2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397 014,0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00 047,0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00 047,0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200 047,0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0 161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7 161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7 161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7 161,0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 436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8 436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5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 936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6 936,2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8 534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78 266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78 266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78 266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8 721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8 721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6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6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6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6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268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3 294,6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78 1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23 1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16 774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44 753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44 753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12 373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12 373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12 373,24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3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3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3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3 618 886,3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34 43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34 43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5 1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2 364,1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2 364,1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 810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2 810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энергосбережения и повышение энергоэффектив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7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мероприятий в области энергосбережения и энергоэффектив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7 2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7 2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7 20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и актуализация документов, обеспечивающих лесоустройство и описание границ лесничест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2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2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2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2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 26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103 771,1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 103 771,1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850 336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05 263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5 263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5 263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5 263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45 073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57 99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57 99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57 994,9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 07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 07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7 079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434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434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434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3 434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186 504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 1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 1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 1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 1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 1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5 18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62 235,0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087 313,1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667 646,2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667 646,2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280 058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280 058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419 666,9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674 508,5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674 508,5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674 508,5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5 158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5 158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5 158,3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4 177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4 177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4 177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4 177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4 177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4 287,4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4 287,4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 945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9 945,6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341,8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4 341,89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992 577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992 577,88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264 747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264 747,4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02 625,6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02 625,6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02 625,6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8 6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8 6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8 6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43 437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43 437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43 437,8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75 200,47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8 279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8 279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8 279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8 279,76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2 63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2 63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2 63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2 63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и надежности предоставления жилищно-коммунальных услуг населению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6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и обществу с ограниченной ответственностью "Комбинат коммунальных предприятий" в виде вклада в имущество, не увеличивающего его уставный капитал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6 6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6 6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6 600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33 017,7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30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u w:val="single"/>
    </w:rPr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39:00Z</dcterms:created>
  <dc:creator>Зам.начальника ФУ</dc:creator>
  <dc:description/>
  <dc:language>en-US</dc:language>
  <cp:lastModifiedBy>Приемная</cp:lastModifiedBy>
  <cp:lastPrinted>2025-12-10T15:31:00Z</cp:lastPrinted>
  <dcterms:modified xsi:type="dcterms:W3CDTF">2025-12-10T11:39:00Z</dcterms:modified>
  <cp:revision>2</cp:revision>
  <dc:subject/>
  <dc:title>Приложение №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0659CFBE14BFBB266D7C1675352ED_12</vt:lpwstr>
  </property>
  <property fmtid="{D5CDD505-2E9C-101B-9397-08002B2CF9AE}" pid="3" name="KSOProductBuildVer">
    <vt:lpwstr>1049-12.2.0.13359</vt:lpwstr>
  </property>
</Properties>
</file>